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6135" cy="787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Основные задачи работы Совета по пита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ение содействия в проведении анализа за состоянием и организацией питания в МОБУ СОШ  №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рганизация обучения персонала, связанного с организацией питания детей в МОБУ СОШ №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Разработка и интеграция нового передового опыта, инновационных форм организации питания детей в МОБУ СОШ №5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ординация деятельности МОБУ СОШ №5 и поставщиков продуктов (по вопросам питания)</w:t>
      </w:r>
      <w:r>
        <w:rPr>
          <w:b/>
          <w:bCs/>
          <w:color w:val="000000"/>
          <w:sz w:val="28"/>
          <w:szCs w:val="28"/>
        </w:rPr>
        <w:t> 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опаганда среди учащихся здорового 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нтроль за организацией и качеством питания детей, качеством поступающе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  Порядок и направления работы Совета по пита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Совет организу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учение оптимального и передового опыта в области организации питания в МОБУ СОШ №5 и способствует его интеграции в рабо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сультативную работу, повышение квалификации, обуч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а, связанного организацией детского п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овый систематический анализ за состоянием организации питания, хран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ранспортировки продуктов, их стоим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существляет контрол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работой пищеблока (материальная база пищеблок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-эпидемиологический режим, хранение проб за 48 часов, закладка продукт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я приготовления продуктов, качество и количество пищи, продуктов, маркировка тары, выполн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ка и правил раздачи пищ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организацией питания детей: соблюдение режима пита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раздача пищи, сервировка столов, гигиена прие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щи, качество и количество пищи, оформление блюд, маркиров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уды для пищ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работой продуктовой кладовой (прием, хранение, выдач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тов, оформление документации, санитарно-эпидемиологический реж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выполнением 10-ти дневного меню, за выполнением норм расклад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организацией транспортировки продуктов, их каче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ведением документации по организации питания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Совет проводит заседание ежемесячно, оформляя заседания протоколами. </w:t>
      </w:r>
      <w:r>
        <w:rPr>
          <w:b/>
          <w:bCs/>
          <w:color w:val="000000"/>
          <w:sz w:val="28"/>
          <w:szCs w:val="28"/>
        </w:rPr>
        <w:t>  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     Права и обязанности членов Совета по пита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 Члены Совета по питанию МОБУ СОШ №5 обязаны присутствовать на заседаниях Совета по питанию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2. Члены Совета по питанию МОБУ СОШ №5 имеют право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носить на обсуждение конкретные обоснова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по вопросам питания, контролировать выполнение принятых на Совете по питанию предложений, пору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авать рекомендации, направленные на улучшение питания в МОБУ СОШ №5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датайствовать перед администрацией о поощрении или наказании сотрудников, связанных с организацией питания в МОБУ СОШ №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47:00Z</dcterms:created>
  <dc:creator>KS</dc:creator>
  <dc:description/>
  <cp:keywords/>
  <dc:language>en-US</dc:language>
  <cp:lastModifiedBy>Елена Лознова</cp:lastModifiedBy>
  <cp:lastPrinted>2019-10-02T16:40:00Z</cp:lastPrinted>
  <dcterms:modified xsi:type="dcterms:W3CDTF">2020-06-03T06:45:00Z</dcterms:modified>
  <cp:revision>29</cp:revision>
  <dc:subject/>
  <dc:title>СОГЛАСОВАНО                                                                                            УТВЕРЖДАЮ</dc:title>
</cp:coreProperties>
</file>